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</w:t>
        <w:tab/>
        <w:tab/>
        <w:tab/>
        <w:t>Date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rawing In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rections:  Use the information you learned about the Philippines economy to answer these question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Philippines have a better or worse GDP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hilippines have a total population of 97, 976, 603 people.  37.89 million people are in the labor force.  Is this good or bad?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ccupation employs most people in the Philippines?  ___________________ What occupation employs more people in the U.S.A.?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you think more people in the U.S. have managerial and professional occupations?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Which country’s population has more people unemployed?  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 Which country has more people below the poverty line?  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What is inflation?  __________________________________  Which country has higher inflation?  ___________________________  What does this mean?  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 What is the Central Bank Discount Rate for the Philippines?  ______________ for the U.S.A.?  ____________  Which country has a lower money supply?  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 What country imports more oil?  ____________ Why do you think this is so?  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 Based on the information, would you say that one country is better off economically, or that they are both evenly matched?  ____________________________________________ Please explain your reasoning.  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3:07:00Z</dcterms:created>
  <dc:creator> Erin McCarthy</dc:creator>
  <dc:description/>
  <cp:keywords/>
  <dc:language>en-US</dc:language>
  <cp:lastModifiedBy> Erin McCarthy</cp:lastModifiedBy>
  <dcterms:modified xsi:type="dcterms:W3CDTF">2010-04-07T23:31:00Z</dcterms:modified>
  <cp:revision>1</cp:revision>
  <dc:subject/>
  <dc:title>Name ______________________________________</dc:title>
</cp:coreProperties>
</file>